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 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 16 декабря  2025 года № 1-23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27 и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8 г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33"/>
        <w:gridCol w:w="541"/>
        <w:gridCol w:w="568"/>
        <w:gridCol w:w="1546"/>
        <w:gridCol w:w="154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8 807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1 120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367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967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4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4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38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38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2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14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813,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74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74,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74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74,4</w:t>
            </w:r>
          </w:p>
        </w:tc>
      </w:tr>
      <w:tr>
        <w:trPr>
          <w:trHeight w:val="295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1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75,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9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9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2 609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0 831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 387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 060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 173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 779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656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615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392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376,2</w:t>
            </w:r>
          </w:p>
        </w:tc>
      </w:tr>
      <w:tr>
        <w:trPr>
          <w:trHeight w:val="271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4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9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9,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5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0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163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340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85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862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7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00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7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Данилиди</cp:lastModifiedBy>
  <cp:lastPrinted>2025-11-06T16:07:00Z</cp:lastPrinted>
  <dcterms:modified xsi:type="dcterms:W3CDTF">2025-12-18T07:20:00Z</dcterms:modified>
  <cp:revision>1035</cp:revision>
  <dc:subject/>
  <dc:title/>
</cp:coreProperties>
</file>